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3» декабря 2019 года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Свитенко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 поселения Новопокровского района, председатель совеща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Н. Васильев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отдела по общим и правовым вопросам, секретарь совещания;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соблюдении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ЛУШАЛИ: Главный специалист отдела по общим и правовым вопросам администрации Новопокровского сельского поселения О.Н.Васильева доложила: «О соблюдении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 в соответствии с действующим законодательством Российской Федера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ИЛИ:</w:t>
      </w:r>
    </w:p>
    <w:p>
      <w:pPr>
        <w:pStyle w:val="Normal"/>
        <w:ind w:firstLine="709"/>
        <w:jc w:val="both"/>
        <w:rPr/>
      </w:pPr>
      <w:r>
        <w:rPr/>
        <w:t>Доклад «О соблюдении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щания:                                                                     А.В.Сви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овещания:                                                                          О.Н.Васил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9-12-23T14:21:00Z</cp:lastPrinted>
  <dcterms:modified xsi:type="dcterms:W3CDTF">2019-12-23T11:21:00Z</dcterms:modified>
  <cp:revision>21</cp:revision>
  <dc:subject/>
  <dc:title>ПРОТОКОЛ №</dc:title>
</cp:coreProperties>
</file>